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</w:rPr>
        <w:t>БОЛДОВСКОГО СЕЛЬСКОГО ПОСЕЛЕНИЯ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ЗА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1080" w:right="-185" w:hanging="0"/>
        <w:outlineLvl w:val="0"/>
        <w:rPr>
          <w:rFonts w:cs="Tahoma"/>
        </w:rPr>
      </w:pPr>
      <w:r>
        <w:rPr>
          <w:rFonts w:cs="Times New Roman"/>
          <w:b/>
          <w:bCs/>
          <w:sz w:val="48"/>
          <w:szCs w:val="48"/>
        </w:rPr>
        <w:t xml:space="preserve">                                       </w:t>
      </w:r>
      <w:r>
        <w:rPr>
          <w:rFonts w:cs="Times New Roman CYR"/>
          <w:b/>
          <w:bCs/>
          <w:sz w:val="48"/>
          <w:szCs w:val="48"/>
        </w:rPr>
        <w:t>РЕШЕНИЕ</w:t>
      </w:r>
    </w:p>
    <w:p>
      <w:pPr>
        <w:pStyle w:val="Normal"/>
        <w:ind w:right="-185" w:hanging="0"/>
        <w:rPr>
          <w:rFonts w:cs="Tahoma"/>
        </w:rPr>
      </w:pPr>
      <w:r>
        <w:rPr>
          <w:rFonts w:cs="Tahoma"/>
        </w:rPr>
      </w:r>
    </w:p>
    <w:p>
      <w:pPr>
        <w:pStyle w:val="ConsPlusTitle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15 марта            2019  года                           48/161                        </w:t>
      </w:r>
    </w:p>
    <w:p>
      <w:pPr>
        <w:pStyle w:val="Normal"/>
        <w:ind w:right="-92" w:hanging="0"/>
        <w:rPr>
          <w:rFonts w:ascii="Times New Roman" w:hAnsi="Times New Roman" w:cs="Tahoma"/>
          <w:b/>
          <w:b/>
          <w:color w:val="000000"/>
          <w:sz w:val="27"/>
          <w:szCs w:val="27"/>
        </w:rPr>
      </w:pPr>
      <w:r>
        <w:rPr>
          <w:rFonts w:cs="Tahoma"/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 застройки Болдовского  сельского поселения  Рузаевского муниципального  района Республики Мордовия, утвержденные решением  Совета депутатов Болдовского  сельского  поселения  Рузаевского  муниципального района от 02.07.2012г. №40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bCs/>
          <w:sz w:val="28"/>
          <w:szCs w:val="28"/>
        </w:rPr>
      </w:pPr>
      <w:r>
        <w:rPr>
          <w:rFonts w:cs="Arial"/>
          <w:b w:val="false"/>
          <w:bCs/>
          <w:sz w:val="28"/>
          <w:szCs w:val="28"/>
        </w:rPr>
      </w:r>
    </w:p>
    <w:p>
      <w:pPr>
        <w:pStyle w:val="Heading1"/>
        <w:ind w:firstLine="709"/>
        <w:jc w:val="both"/>
        <w:rPr>
          <w:rFonts w:cs="Arial"/>
          <w:b w:val="false"/>
          <w:b w:val="false"/>
          <w:bCs/>
          <w:sz w:val="28"/>
          <w:szCs w:val="28"/>
        </w:rPr>
      </w:pPr>
      <w:r>
        <w:rPr>
          <w:rFonts w:cs="Arial"/>
          <w:b w:val="false"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Arial"/>
          <w:b w:val="false"/>
          <w:bCs/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 и Уставом Болдовского сельского поселения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овет депутатов Болдовского сельского поселения </w:t>
      </w:r>
    </w:p>
    <w:p>
      <w:pPr>
        <w:pStyle w:val="Heading1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я в Правила землепользования и застройки Болдовского сельского поселения Рузаевского муниципального района Республики Мордовия, утвержденные решением Совета депутатов Болдовского сельского поселения от 02.07.2012г. №40 следующего содержа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</w:t>
      </w:r>
      <w:r>
        <w:rPr>
          <w:sz w:val="28"/>
          <w:szCs w:val="28"/>
        </w:rPr>
        <w:t xml:space="preserve"> Ж-1 Зона индивидуальной жилой застройки постоянного проживания статьи 65 «Основные в</w:t>
      </w:r>
      <w:r>
        <w:rPr>
          <w:color w:val="000000"/>
          <w:sz w:val="28"/>
          <w:szCs w:val="28"/>
        </w:rPr>
        <w:t xml:space="preserve">иды разрешенного использования земельных участков и объектов капитального строительства в различных территориальных зонах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1. Для индивидуального жилищного строительства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Для ведения личного подсобного хозяйства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Коммун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Соци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5. Амбулаторно-поликлиническ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 Автомобильный транспорт (Размещение автомобильной дороги)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 Магазины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 Отдельно стоящие усадебные жилые дома с участками, с возможностью содержания и разведения домашнего скота и птицы»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ункте</w:t>
      </w:r>
      <w:r>
        <w:rPr>
          <w:sz w:val="28"/>
          <w:szCs w:val="28"/>
        </w:rPr>
        <w:t xml:space="preserve"> Ж-1 Зона индивидуальной жилой застройки постоянного проживания статьи 65 «</w:t>
      </w:r>
      <w:r>
        <w:rPr>
          <w:color w:val="000000"/>
          <w:sz w:val="28"/>
          <w:szCs w:val="28"/>
        </w:rPr>
        <w:t xml:space="preserve">Основные виды разрешенного использования земельных участков и объектов капитального строительства в различных территориальных зонах» </w:t>
      </w:r>
      <w:r>
        <w:rPr>
          <w:sz w:val="28"/>
          <w:szCs w:val="28"/>
        </w:rPr>
        <w:t xml:space="preserve">установить предельные параметры земельных участков и разрешенного строительства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1. Минимальная (максимальная) площадь земельных участков – 500 – 2500 м²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Минимальная (максимальная) ширина земельных участков вдоль фронта улицы (проезда) – 16 – 32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Максимальное количество этажей зданий – 3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 Максимальная высота зданий от уровня земли до верха перекрытия последнего этажа – 12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Максимальные процент застройки участка – 60%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 Минимальный отступ строений от передней границы участка (в случае, если иной показатель не установлен линией регулирования застройки) – 3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 Минимальный отступ от границ соседнего участка до жилого дома – 3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 Минимальный отступ от границ соседнего участка до вспомогательных строений (бани, гаражи и др.) – 1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. Минимальный отступ от жилого дома до построек для содержания и разведения домашнего скота и птицы – 6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. Минимальный отступ от жилого дома до дворовых туалетов, помойных ям, выгребных септиков – 4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1. Минимальное расстояние от трансформаторных подстанций до границ участков жилых домов – не менее 10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2. Требования к ограждению земельных участков: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строительства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высота ограждения земельных участков должна быть не более 2 метров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 xml:space="preserve">ограждения между смежными земельными участками должны быть проветриваемыми на высоту не менее 0,3 м от уровня земли; 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садово-огородная зона должна иметь ограждение полностью сетчатое или решетчатое, высотой не более 2 метров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–высокорослых деревьев, кустарников не менее 1м.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жилые дома и 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домовладения. При размещении строений должны соблюдаться нормативные противопожарные расстояния между постройками,  расположенными на соседних земельных участках.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»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ункт </w:t>
      </w:r>
      <w:r>
        <w:rPr>
          <w:sz w:val="28"/>
          <w:szCs w:val="28"/>
        </w:rPr>
        <w:t>Ж 2 «Проектируемая зона индивидуальной жилой застройки постоянного проживания» считать утратившим силу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ункте</w:t>
      </w:r>
      <w:r>
        <w:rPr>
          <w:sz w:val="28"/>
          <w:szCs w:val="28"/>
        </w:rPr>
        <w:t xml:space="preserve"> О1. Зона делового, общественного и коммерческого назначения статьи 65 «</w:t>
      </w:r>
      <w:r>
        <w:rPr>
          <w:color w:val="000000"/>
          <w:sz w:val="28"/>
          <w:szCs w:val="28"/>
        </w:rPr>
        <w:t>Основные виды разрешенного использования недвижимости»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«1. Коммун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Соци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Бытов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Образование и просвеще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5. Культурное развит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6. Религиозное использо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7. Общественное управле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8. Деловое управле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9. Объекты торговли (торговые центры, торгово-развлекательные центры (комплексы)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0. Магазины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1. Общественное пит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2. Развлечения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3. Спортивные клубы, спортивные залы и площадки, спортивные комплексы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ункте</w:t>
      </w:r>
      <w:r>
        <w:rPr>
          <w:sz w:val="28"/>
          <w:szCs w:val="28"/>
        </w:rPr>
        <w:t xml:space="preserve"> О1. Зона делового, общественного и коммерческого назначения статьи 65 «Основные в</w:t>
      </w:r>
      <w:r>
        <w:rPr>
          <w:color w:val="000000"/>
          <w:sz w:val="28"/>
          <w:szCs w:val="28"/>
        </w:rPr>
        <w:t xml:space="preserve">иды и параметры разрешенного использования земельных участков и объектов капитального строительства»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1. Минимальная (максимальная) площадь земельных участков – 300 - 2500 м²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Минимальная (максимальная) ширина земельных участков вдоль фронта улицы (проезда) – 12 – 32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Максимальное количество этажей зданий – 3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 Максимальная высота зданий от уровня земли до верха перекрытия последнего этажа – 16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Максимальные процент застройки участка – 60%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 Максимальный процент озеленения земельного участка не менее 15% территории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 Минимальный отступ строений для общественных зданий от передней границы участка (в случае, если иной показатель не установлен линией регулирования застройки) – 3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 Минимальный отступ от границ соседнего участка до общественного здания – 3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. Минимальный отступ от границ соседнего участка до вспомогательных строений (бани, гаражи и др.) – 1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. Минимальное расстояние от трансформаторных подстанций до границ участков – не менее 10 м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1. Требования к ограждению земельных участков: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строительства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высота ограждения земельных участков должна быть не более 2 метров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 xml:space="preserve">ограждения между смежными земельными участками должны быть проветриваемыми на высоту не менее 0,3 м от уровня земли; 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садово-огородная зона должна иметь ограждение полностью сетчатое или решетчатое, высотой не более 2 метров;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–высокорослых деревьев, кустарников не менее 1м.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жилые дома и 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домовладения. При размещении строений должны соблюдаться нормативные противопожарные расстояния между постройками,  расположенными на соседних земельных участках.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».</w:t>
      </w:r>
    </w:p>
    <w:p>
      <w:pPr>
        <w:pStyle w:val="Style15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ункте </w:t>
      </w:r>
      <w:r>
        <w:rPr>
          <w:sz w:val="28"/>
          <w:szCs w:val="28"/>
        </w:rPr>
        <w:t>ИТ 1 Зона объектов инженерной инфраструктуры статьи 65 «</w:t>
      </w:r>
      <w:r>
        <w:rPr>
          <w:color w:val="000000"/>
          <w:sz w:val="28"/>
          <w:szCs w:val="28"/>
        </w:rPr>
        <w:t xml:space="preserve">Основные виды разрешенного использования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1. Энергетика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Связь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Гидротехнические сооружения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Объекты гаражного назначения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Коммунальное обслуживани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ункте </w:t>
      </w:r>
      <w:r>
        <w:rPr>
          <w:sz w:val="28"/>
          <w:szCs w:val="28"/>
        </w:rPr>
        <w:t>ИТ 2 Зона объектов транспортной инфраструктуры статьи 65 «</w:t>
      </w:r>
      <w:r>
        <w:rPr>
          <w:color w:val="000000"/>
          <w:sz w:val="28"/>
          <w:szCs w:val="28"/>
        </w:rPr>
        <w:t xml:space="preserve">Основные виды разрешенного использования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«1. Объекты гаражного назначения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Коммунальное обслужи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Обслуживание автотранспорта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Объекты придорожного сервиса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Автомобильный транспорт (Размещение автомобильной дороги)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6. Трубопроводный транспорт»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ИТ 1 (Зона объектов инженерной инфраструктуры) и ИТ 2 (Зона объектов транспортной инфраструктуры) статьи 65 Параметры застройки изложить в новой редакци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застройки территории – не более 5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озеленения территории – не менее 10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ая площадь земельного участка – 600 м</w:t>
      </w:r>
      <w:r>
        <w:rPr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ое количество этажей зданий – 3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ая высота зданий – 15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ах ОО1 Зона историко – культурного назначения, ОО2 Зона рекреационного назначения, ОО3 Зона коллективных садов и садово – огородных участков статьи 65 установить параметры застройк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застройки территории – не более 5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озеленения территории – не менее 10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ая площадь земельного участка – 600 м</w:t>
      </w:r>
      <w:r>
        <w:rPr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ое количество этажей зданий – 3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ая высота зданий – 15м.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 СХ. 1 Зона объектов сельскохозяйственного назначения статьи 65 в основные виды разрешенного использования добавить вид разрешенного использован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Хранение и переработка сельскохозяйственной продукции.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СХ. 1 Зона объектов сельскохозяйственного назначения статьи 65 Параметры застройки изложить в новой редакци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застройки территории – не более 5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озеленения территории – не менее 10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ая площадь земельного участка – 600 м</w:t>
      </w:r>
      <w:r>
        <w:rPr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ое количество этажей зданий – 3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ая высота зданий – 15м.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ункте </w:t>
      </w:r>
      <w:r>
        <w:rPr>
          <w:sz w:val="28"/>
          <w:szCs w:val="28"/>
        </w:rPr>
        <w:t>СХ 2 Зона сельскохозяйственных угодий статьи 65 «</w:t>
      </w:r>
      <w:r>
        <w:rPr>
          <w:color w:val="000000"/>
          <w:sz w:val="28"/>
          <w:szCs w:val="28"/>
        </w:rPr>
        <w:t xml:space="preserve">Основные виды разрешенного использования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ашни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астбища, сенокосы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Теплицы, оранжереи, парники, сельскохозяйственные питомники, садово-парковые хозяйства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асеки, коллективное огородничество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ооружения водоснабжения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портивные площадки</w:t>
      </w:r>
    </w:p>
    <w:p>
      <w:pPr>
        <w:pStyle w:val="Normal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ункта СХ. 2 Зона сельскохозяйственных угодий статьи 65 Параметры застройки изложить в новой редакци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застройки территории – не более 5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эффициент озеленения территории – не менее 10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ая площадь земельного участка – 600 м</w:t>
      </w:r>
      <w:r>
        <w:rPr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ое количество этажей зданий – 3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аксимальная высота зданий – 15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ункте </w:t>
      </w:r>
      <w:r>
        <w:rPr>
          <w:sz w:val="28"/>
          <w:szCs w:val="28"/>
        </w:rPr>
        <w:t xml:space="preserve">СН 1. зона ритуального назначения статьи 65 </w:t>
      </w:r>
      <w:r>
        <w:rPr>
          <w:color w:val="000000"/>
          <w:sz w:val="28"/>
          <w:szCs w:val="28"/>
        </w:rPr>
        <w:t xml:space="preserve">Основные виды разрешенного использования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«1. Ритуальная деятельность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Религиозное использование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Скотомогильники»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графической части Правил землепользования и застройки Болдовского сельского поселения согласно Приложению 1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16. Признать утратившими силу решения Совета депутатов Болдовского сельского поселения Рузаевского муниципального района Республики Мордовия от </w:t>
      </w:r>
      <w:r>
        <w:rPr>
          <w:sz w:val="28"/>
          <w:szCs w:val="28"/>
        </w:rPr>
        <w:t xml:space="preserve">29.02.2016 г. №254, от 12.09.2016г. №292, от 12.10.2016г. №2/7, от 16.02.2018г. №26/82, от 07.05.2018г. №31/102, </w:t>
      </w:r>
      <w:r>
        <w:rPr>
          <w:color w:val="000000"/>
          <w:sz w:val="28"/>
          <w:szCs w:val="28"/>
        </w:rPr>
        <w:t>«О внесении изменений в Правила землепользования и  застройки  Болдовского сельского  поселения  Рузаевского  муниципального  района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 w:val="28"/>
          <w:szCs w:val="28"/>
        </w:rPr>
        <w:t xml:space="preserve">17. Настоящее решение вступает в силу со дня его обнародования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</w:rPr>
          <w:t>http://www.ruzaevka-r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bCs/>
          <w:sz w:val="28"/>
          <w:szCs w:val="28"/>
        </w:rPr>
        <w:t xml:space="preserve">Глава Болдовского  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</w:rPr>
        <w:t xml:space="preserve">сельского поселения:                                              А.М. Васин  </w:t>
      </w:r>
      <w:r>
        <w:rPr>
          <w:rFonts w:cs="Times New Roman CYR"/>
          <w:b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rPr>
          <w:rFonts w:cs="Times New Roman CYR"/>
          <w:b/>
          <w:b/>
          <w:sz w:val="28"/>
          <w:szCs w:val="24"/>
        </w:rPr>
      </w:pPr>
      <w:r>
        <w:rPr>
          <w:rFonts w:cs="Times New Roman CYR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2"/>
      <w:sz w:val="22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pacing w:val="2"/>
      <w:sz w:val="22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47:00Z</dcterms:created>
  <dc:creator>user</dc:creator>
  <dc:description/>
  <cp:keywords/>
  <dc:language>en-US</dc:language>
  <cp:lastModifiedBy>pc</cp:lastModifiedBy>
  <cp:lastPrinted>2019-03-19T15:19:00Z</cp:lastPrinted>
  <dcterms:modified xsi:type="dcterms:W3CDTF">2019-03-19T12:21:00Z</dcterms:modified>
  <cp:revision>3</cp:revision>
  <dc:subject/>
  <dc:title>Главе Болдовского сельского </dc:title>
</cp:coreProperties>
</file>